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ind w:firstLine="56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. Ферменты. Гормоны</w:t>
            </w:r>
          </w:p>
          <w:p>
            <w:pPr>
              <w:pStyle w:val="Normal"/>
              <w:ind w:firstLine="56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ФЕРМЕНТЫ (</w:t>
            </w:r>
            <w:r>
              <w:rPr>
                <w:sz w:val="28"/>
                <w:szCs w:val="28"/>
              </w:rPr>
              <w:t>от лат. fermentum — брожение, закваска), или энзимы, - это органические катализаторы белковой природы, которые ускоряют реакции, необходимые для функционирования живых организмов.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ind w:firstLine="567"/>
              <w:rPr/>
            </w:pPr>
            <w:r>
              <w:rPr>
                <w:sz w:val="28"/>
                <w:szCs w:val="28"/>
              </w:rPr>
              <w:t xml:space="preserve">Ферменты обладают очень высокой каталитической активностью: они ускоряют реакции в 10-100 миллионов раз. Интересно, что чаще всего ферменты катализируют превращение веществ, размеры молекул которых по сравнению с их молекулами очень малы. Такое соотношение привело ученых на мысль, что каталитическая активность фермента определяется не всей его молекулой, а только небольшим участком- активным центром. Взаимодействие реагента в реакции, катализируемой ферментом, так называемая теория взаимодействия фермента и субстрата впервые описал в 1890 г. Эмиль Фишер. Он предположил, что специфичность ферментов определяется точным соответствием формы фермента и субстрата. Такое предположение называется моделью «ключ-замок». Фермент соединяется с субстратом с образованием короткоживущего фермент-субстратного комплекса. </w:t>
              <w:br/>
              <w:t>Они отделяются от «замка»- фермента  и поступают в окружающую среду, после этого освободившийся активный центр может принимать новые молекулы субстрата.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ind w:firstLine="567"/>
              <w:rPr/>
            </w:pPr>
            <w:r>
              <w:rPr>
                <w:sz w:val="28"/>
                <w:szCs w:val="28"/>
              </w:rPr>
              <w:t>Будучи белками, ферменты обладают всеми их свойствами. Вместе с тем ферменты характеризуются рядом отличительных качеств:</w:t>
            </w:r>
          </w:p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Специфичность – каждый фермент  действует только на одну, реже на несколько реакций. </w:t>
            </w:r>
          </w:p>
          <w:p>
            <w:pPr>
              <w:pStyle w:val="Normal"/>
              <w:ind w:firstLine="567"/>
              <w:rPr/>
            </w:pPr>
            <w:r>
              <w:rPr>
                <w:sz w:val="28"/>
                <w:szCs w:val="28"/>
              </w:rPr>
              <w:t>2) Высокая эффективность действия. Ферменты могут ускорять реакцию от 10 до 1 000 000 раз, ускоряя  до 1 000 реакций в секунду.</w:t>
            </w:r>
          </w:p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)  Зависимость их действия от значения рН среды (например, амилаза слюны оптимально работает в нейтральной среде рН=7).</w:t>
            </w:r>
          </w:p>
          <w:p>
            <w:pPr>
              <w:pStyle w:val="Normal"/>
              <w:ind w:firstLine="567"/>
              <w:rPr/>
            </w:pPr>
            <w:r>
              <w:rPr>
                <w:sz w:val="28"/>
                <w:szCs w:val="28"/>
              </w:rPr>
              <w:t>4) Термолабильность – это действие в определённых температурных пределах (оптимально от 37 до 40 градусов, т.к. основана на денатурации-сворачивании белка).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ind w:firstLine="567"/>
              <w:rPr/>
            </w:pPr>
            <w:r>
              <w:rPr>
                <w:sz w:val="28"/>
                <w:szCs w:val="28"/>
              </w:rPr>
              <w:t>Если рассмотреть схему, то можно убедиться, что нет такого процесса в организме, в котором не участвовали бы ферменты: обмен веществ, разрушение и синтез веществ, состояние защитной системы организма, обезвреживание ядов и многое другое осуществляется под действием ферментов.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ind w:firstLine="567"/>
              <w:rPr/>
            </w:pPr>
            <w:r>
              <w:rPr>
                <w:sz w:val="28"/>
                <w:szCs w:val="28"/>
              </w:rPr>
              <w:t xml:space="preserve">Ферменты имеют большое практическое значение, так как многие отрасли промышленности — хлебопечение, виноделие, пивоварение, выработка спирта, сыроделие, производство чая, органических кислот, аминокислот, изготовление витаминов и антибиотиков и многие другие — основаны на использовании различных ферментативных процессов. 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ind w:firstLine="567"/>
              <w:rPr/>
            </w:pPr>
            <w:r>
              <w:rPr>
                <w:sz w:val="28"/>
                <w:szCs w:val="28"/>
              </w:rPr>
              <w:t xml:space="preserve">Ферменты нашли активное применение в медицине – в качестве противовоспалительных, тромболитических, фибринолитических препаратов. 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ind w:firstLine="567"/>
              <w:rPr/>
            </w:pPr>
            <w:r>
              <w:rPr>
                <w:sz w:val="28"/>
                <w:szCs w:val="28"/>
              </w:rPr>
              <w:t>Ферменты – биологические катализаторы белковой природы.</w:t>
            </w:r>
          </w:p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ь ферментов в жизнедеятельности всех живых организмов огромна. Иван Петрович Павлов писал: "Ферменты есть, так сказать, первый акт жизненной деятельности. Все химические процессы направляются в теле именно этими веществами, они есть возбудители всех химических превращений. Все эти вещества играют огромную роль, они обусловливают собою те процессы, благодаря которым проявляется жизнь, они и есть в полном смысле </w:t>
            </w:r>
            <w:r>
              <w:rPr>
                <w:i/>
                <w:iCs/>
                <w:sz w:val="28"/>
                <w:szCs w:val="28"/>
              </w:rPr>
              <w:t>возбудители жизни".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моны - биологически активные органические вещества, которые вырабатываются железами внутренней секреции и регулируют деятельность органов тканей живого организма.</w:t>
            </w:r>
          </w:p>
          <w:p>
            <w:pPr>
              <w:pStyle w:val="Normal"/>
              <w:ind w:firstLine="567"/>
              <w:rPr/>
            </w:pPr>
            <w:r>
              <w:rPr>
                <w:sz w:val="28"/>
                <w:szCs w:val="28"/>
              </w:rPr>
              <w:t xml:space="preserve">Гормоны осуществляют гуморальную регуляцию деятельности органов и всего организма в целом. </w:t>
            </w:r>
          </w:p>
          <w:p>
            <w:pPr>
              <w:pStyle w:val="Normal"/>
              <w:ind w:firstLine="567"/>
              <w:rPr/>
            </w:pPr>
            <w:r>
              <w:rPr>
                <w:sz w:val="28"/>
                <w:szCs w:val="28"/>
              </w:rPr>
              <w:t>Они регулируют многие функции: рост, развитие, обмен веществ, реакции на изменения условий среды.</w:t>
            </w:r>
          </w:p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моны обеспечивают гомеостаз, то есть постоянство внутренней среды.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 гормонов:</w:t>
            </w:r>
          </w:p>
          <w:p>
            <w:pPr>
              <w:pStyle w:val="Normal"/>
              <w:ind w:left="360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Высокая физиологическая активность, гормоны вызывают значительные изменения в работе органов и тканей.</w:t>
            </w:r>
          </w:p>
          <w:p>
            <w:pPr>
              <w:pStyle w:val="Normal"/>
              <w:ind w:left="360" w:firstLine="567"/>
              <w:rPr>
                <w:sz w:val="28"/>
                <w:szCs w:val="28"/>
                <w:lang w:bidi="ar-SA"/>
              </w:rPr>
            </w:pPr>
            <w:r>
              <w:rPr>
                <w:sz w:val="28"/>
                <w:szCs w:val="28"/>
              </w:rPr>
              <w:t>2. Дистанционное действие - способность регулировать работу органов</w:t>
            </w:r>
            <w:r>
              <w:rPr>
                <w:sz w:val="28"/>
                <w:szCs w:val="28"/>
                <w:lang w:bidi="ar-SA"/>
              </w:rPr>
              <w:t xml:space="preserve">, </w:t>
            </w:r>
            <w:r>
              <w:rPr>
                <w:sz w:val="28"/>
                <w:szCs w:val="28"/>
              </w:rPr>
              <w:t>удаленных от железы, вырабатывающей гормон.</w:t>
            </w:r>
          </w:p>
          <w:p>
            <w:pPr>
              <w:pStyle w:val="Normal"/>
              <w:ind w:left="360" w:firstLine="567"/>
              <w:rPr/>
            </w:pPr>
            <w:r>
              <w:rPr>
                <w:sz w:val="28"/>
                <w:szCs w:val="28"/>
              </w:rPr>
              <w:t>3. Быстрое разрушение в тканях</w:t>
            </w:r>
            <w:r>
              <w:rPr>
                <w:sz w:val="28"/>
                <w:szCs w:val="28"/>
                <w:lang w:bidi="ar-SA"/>
              </w:rPr>
              <w:t xml:space="preserve"> </w:t>
            </w:r>
            <w:r>
              <w:rPr>
                <w:sz w:val="28"/>
                <w:szCs w:val="28"/>
              </w:rPr>
              <w:t>(гормоны не должны накапливаться в тканях).</w:t>
            </w:r>
          </w:p>
          <w:p>
            <w:pPr>
              <w:pStyle w:val="Normal"/>
              <w:ind w:left="360" w:firstLine="567"/>
              <w:rPr/>
            </w:pPr>
            <w:r>
              <w:rPr>
                <w:sz w:val="28"/>
                <w:szCs w:val="28"/>
              </w:rPr>
              <w:t>4. Непрерывное продуцирование (вызвано необходимостью воздействия на работу соответствующего органа в каждый момент времени).</w:t>
            </w:r>
          </w:p>
          <w:p>
            <w:pPr>
              <w:pStyle w:val="Normal"/>
              <w:ind w:firstLine="567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химическому строению гормоны делят на:</w:t>
            </w:r>
          </w:p>
          <w:p>
            <w:pPr>
              <w:pStyle w:val="Normal"/>
              <w:ind w:firstLine="567"/>
              <w:rPr/>
            </w:pPr>
            <w:r>
              <w:rPr>
                <w:sz w:val="28"/>
                <w:szCs w:val="28"/>
              </w:rPr>
              <w:t>1. стероидные (стеориды)-</w:t>
            </w:r>
            <w:r>
              <w:rPr>
                <w:bCs/>
                <w:color w:val="FFFF00"/>
                <w:sz w:val="28"/>
                <w:szCs w:val="28"/>
                <w:lang w:bidi="ar-SA"/>
              </w:rPr>
              <w:t xml:space="preserve"> </w:t>
            </w:r>
            <w:r>
              <w:rPr>
                <w:bCs/>
                <w:sz w:val="28"/>
                <w:szCs w:val="28"/>
              </w:rPr>
              <w:t>гормоны имеют стероидное ядро молекулы- четыре сочлененных карбоцикла: три шестиатомных и один пятиатомный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567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ероиды можно разделить на две группы: стероидные половые гормоны и гормоны коры надпочечников. Половые гормоны, в свою очередь, делят на:</w:t>
              <w:br/>
              <w:t xml:space="preserve">-эстрогены — женские половые гормоны, или стероиды, содержащие в молекуле 18 атомов углерода (так называемые С18-соединения). </w:t>
            </w:r>
          </w:p>
          <w:p>
            <w:pPr>
              <w:pStyle w:val="Normal"/>
              <w:ind w:firstLine="567"/>
              <w:rPr/>
            </w:pPr>
            <w:r>
              <w:rPr>
                <w:rStyle w:val="Appleconvertedspace"/>
                <w:rFonts w:cs="Arial" w:ascii="Arial" w:hAnsi="Arial"/>
                <w:color w:val="000000"/>
                <w:sz w:val="21"/>
                <w:szCs w:val="21"/>
                <w:shd w:fill="FFFFFF" w:val="clear"/>
              </w:rPr>
              <w:t> </w:t>
            </w:r>
            <w:r>
              <w:rPr>
                <w:rStyle w:val="Appleconvertedspace"/>
                <w:rFonts w:cs="Arial" w:ascii="Arial" w:hAnsi="Arial"/>
                <w:color w:val="000000"/>
                <w:sz w:val="21"/>
                <w:szCs w:val="21"/>
                <w:shd w:fill="FFFFFF" w:val="clear"/>
              </w:rPr>
              <w:t xml:space="preserve">- </w:t>
            </w:r>
            <w:r>
              <w:rPr>
                <w:bCs/>
                <w:sz w:val="28"/>
                <w:szCs w:val="28"/>
              </w:rPr>
              <w:t>андрогены — мужские половые гормоны, или С19-стероиды, в основе молекулы которых лежит скелет молекулы углеводорода сложного строения — андростана.</w:t>
            </w:r>
          </w:p>
          <w:p>
            <w:pPr>
              <w:pStyle w:val="Normal"/>
              <w:ind w:firstLine="567"/>
              <w:rPr/>
            </w:pPr>
            <w:r>
              <w:rPr>
                <w:bCs/>
                <w:sz w:val="28"/>
                <w:szCs w:val="28"/>
              </w:rPr>
              <w:t>Наиболее важными андрогенами являются тестостерон, дигид-ротестостерон и андростандиол.</w:t>
            </w:r>
          </w:p>
          <w:p>
            <w:pPr>
              <w:pStyle w:val="Normal"/>
              <w:ind w:firstLine="567"/>
              <w:rPr>
                <w:bCs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shd w:fill="FFFFFF" w:val="clear"/>
              </w:rPr>
              <w:t xml:space="preserve">- </w:t>
            </w:r>
            <w:r>
              <w:rPr>
                <w:bCs/>
                <w:sz w:val="28"/>
                <w:szCs w:val="28"/>
              </w:rPr>
              <w:t>прогестерон и его производные, как и эстрогены, являются женскими половыми гормонами и относятся к С21-стероидам.</w:t>
            </w:r>
          </w:p>
          <w:p>
            <w:pPr>
              <w:pStyle w:val="Normal"/>
              <w:ind w:firstLine="567"/>
              <w:rPr/>
            </w:pPr>
            <w:r>
              <w:rPr>
                <w:sz w:val="28"/>
                <w:szCs w:val="28"/>
              </w:rPr>
              <w:t xml:space="preserve">2. Гормоны-производные аминокислот. Известные представители этого класса гормонов — производные двух аминокислот: L-тирозина и L-триптофана. К тирозиновым производным относятся катехоламины и тиреоидные гормоны, к триптофановым — мелатонин. </w:t>
            </w:r>
          </w:p>
          <w:p>
            <w:pPr>
              <w:pStyle w:val="Normal"/>
              <w:ind w:firstLine="567"/>
              <w:rPr/>
            </w:pPr>
            <w:r>
              <w:rPr>
                <w:sz w:val="28"/>
                <w:szCs w:val="28"/>
              </w:rPr>
              <w:t>3. Пептидные гормоны имеют более сложное строение, в состав</w:t>
            </w:r>
            <w:r>
              <w:rPr>
                <w:bCs/>
                <w:sz w:val="28"/>
                <w:szCs w:val="28"/>
              </w:rPr>
              <w:t xml:space="preserve"> которых входит 2 и более аминокислотных остатка </w:t>
            </w:r>
            <w:r>
              <w:rPr>
                <w:sz w:val="28"/>
                <w:szCs w:val="28"/>
              </w:rPr>
              <w:t>(вазопрессин, глюкагон, инсулин).</w:t>
            </w:r>
          </w:p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Белковые гормоны содержат в молекулах еще большее количество аминокислотных звеньев, объединенных в одну или несколько полипептидных цепей (инсулин, соматотропин).</w:t>
            </w:r>
          </w:p>
          <w:p>
            <w:pPr>
              <w:pStyle w:val="Normal"/>
              <w:ind w:firstLine="567"/>
              <w:rPr/>
            </w:pPr>
            <w:r>
              <w:rPr>
                <w:sz w:val="28"/>
                <w:szCs w:val="28"/>
              </w:rPr>
              <w:t xml:space="preserve">Специфическое влияние гормонов на различные физиологические процессы.   </w:t>
            </w:r>
          </w:p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моны щитовидной железы делятся на две группы: 1) йодированные – тироксин, трийодтиронин; 2) тиреокальцитонин (кальцитонин).</w:t>
            </w:r>
          </w:p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и гормоны регулируют процессы обмена жиров, белков и углеводов, функцию сердечно-сосудистой системы, </w:t>
            </w:r>
          </w:p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удочно- кишечного тракта, психическую и половую деятельность, ускоряют рост организма.</w:t>
            </w:r>
          </w:p>
          <w:p>
            <w:pPr>
              <w:pStyle w:val="Normal"/>
              <w:ind w:firstLine="567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рмоны надпочечников.</w:t>
            </w:r>
          </w:p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а надпочечников вырабатывает несколько видов гормонов: </w:t>
            </w:r>
          </w:p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ералокортикоиды (альдостерон, </w:t>
            </w:r>
          </w:p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тикостерон), регулирующие минеральный (солевой) обмен; </w:t>
            </w:r>
          </w:p>
          <w:p>
            <w:pPr>
              <w:pStyle w:val="Normal"/>
              <w:ind w:firstLine="567"/>
              <w:rPr/>
            </w:pPr>
            <w:r>
              <w:rPr>
                <w:sz w:val="28"/>
                <w:szCs w:val="28"/>
              </w:rPr>
              <w:t>глюкокортикоиды (кортизон, гидрокортизон), регулирующие белковый, углеводный и жировой обмен; половые гормоны (андрогены, эстрогены, прогестерон), которые регулируют развитие половых признаков, контролируют  развитие вторичных половых признаков, особенностей скелета, голоса, распределение волосяного покрова на теле и работу половых органов по мужскому типу – тестестероны и  по женскому типу –эстрогены.</w:t>
            </w:r>
          </w:p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зговое вещество надпочечников вырабатывает такие гормоны как адреналин и норадреналин</w:t>
            </w:r>
          </w:p>
          <w:p>
            <w:pPr>
              <w:pStyle w:val="Normal"/>
              <w:ind w:firstLine="567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рмоны поджелудочной железы</w:t>
            </w:r>
          </w:p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ивают гомеостаз глюкозы в организме. Гормоны поджелудочной железы – инсулин и глюкагон.</w:t>
            </w:r>
          </w:p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ая функция инсулина в организме состоит в снижении уровня сахара в крови. </w:t>
            </w:r>
          </w:p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юкагон отвечает за увеличение содержания глюкозы в кровяном русле путем стимулирования образования ее в печени</w:t>
            </w:r>
            <w:r>
              <w:rPr>
                <w:rFonts w:cs="Arial" w:ascii="Arial" w:hAnsi="Arial"/>
                <w:color w:val="3E3E3E"/>
                <w:sz w:val="21"/>
                <w:szCs w:val="21"/>
                <w:shd w:fill="FFFFFF" w:val="clear"/>
              </w:rPr>
              <w:t>.</w:t>
            </w:r>
          </w:p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эндокринным заболеваниям поджелудочной железы относят сахарный </w:t>
            </w:r>
          </w:p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бет, функциональный или органический гиперинсулинизм, опухоли.</w:t>
            </w:r>
          </w:p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пофиз также вырабатывает гормоны.</w:t>
            </w:r>
          </w:p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 контролирует концентрацию гормонов в крови, обеспечивая временные (суточные, месячные и сезонные) колебания.</w:t>
              <w:br/>
              <w:t>Функции передней доли гипофиза заключаются в секреции следующих гормонов: тиреотропина – регулирующего работу щитовидной железы, лютеотропина – обеспечивающего нормальную работу половых желез, АКТГ (адренокортикотропный)– регулирующего работу надпочечников. Кроме того, передней долей секретируется соматотропин, пролактин, меланотропин, которые, соответственно, отвечают за рост человека, синтез грудного молока и выработку пигмента кожи – меланина.</w:t>
              <w:br/>
              <w:t xml:space="preserve">Задняя доля гипофиза продуцирует два гормона: вазопрессин и окситоцин. Под влиянием вазопрессина нормализуется осмотическое давление плазмы крови, окситоцин – способствует сокращению мышц матки во время родов и в послеродовом периоде, а также под его влиянием происходит секреции молока. </w:t>
            </w:r>
          </w:p>
          <w:p>
            <w:pPr>
              <w:pStyle w:val="Normal"/>
              <w:ind w:firstLine="567"/>
              <w:rPr/>
            </w:pPr>
            <w:r>
              <w:rPr>
                <w:sz w:val="28"/>
                <w:szCs w:val="28"/>
              </w:rPr>
              <w:t>Гормоны - это вещества необходимые для нормальной жизнедеятельности организма, так как при недостатке этих веществ в организме возникают различные нарушения, которые могут привести к серьезным заболеваниям.</w:t>
            </w:r>
          </w:p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he-IL" w:eastAsia="zh-CN"/>
    </w:rPr>
  </w:style>
  <w:style w:type="character" w:styleId="WW8Num2z0">
    <w:name w:val="WW8Num2z0"/>
    <w:qFormat/>
    <w:rPr>
      <w:rFonts w:ascii="Georgia" w:hAnsi="Georgia" w:cs="Georgia"/>
    </w:rPr>
  </w:style>
  <w:style w:type="character" w:styleId="WW8Num3z0">
    <w:name w:val="WW8Num3z0"/>
    <w:qFormat/>
    <w:rPr>
      <w:rFonts w:ascii="Georgia" w:hAnsi="Georgia" w:cs="Georgia"/>
    </w:rPr>
  </w:style>
  <w:style w:type="character" w:styleId="WW8Num4z0">
    <w:name w:val="WW8Num4z0"/>
    <w:qFormat/>
    <w:rPr>
      <w:rFonts w:ascii="Georgia" w:hAnsi="Georgia" w:cs="Georgia"/>
    </w:rPr>
  </w:style>
  <w:style w:type="character" w:styleId="WW8Num5z0">
    <w:name w:val="WW8Num5z0"/>
    <w:qFormat/>
    <w:rPr>
      <w:rFonts w:ascii="Tahoma" w:hAnsi="Tahoma" w:cs="Tahoma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Georgia" w:hAnsi="Georgia" w:cs="Georgia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Georgia" w:hAnsi="Georgia" w:cs="Georgia"/>
    </w:rPr>
  </w:style>
  <w:style w:type="character" w:styleId="WW8NumSt8z0">
    <w:name w:val="WW8NumSt8z0"/>
    <w:qFormat/>
    <w:rPr>
      <w:rFonts w:ascii="Times New Roman" w:hAnsi="Times New Roman" w:cs="Times New Roman"/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bidi="he-IL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09:28:00Z</dcterms:created>
  <dc:creator>User</dc:creator>
  <dc:description/>
  <dc:language>en-US</dc:language>
  <cp:lastModifiedBy>RePack by Diakov</cp:lastModifiedBy>
  <dcterms:modified xsi:type="dcterms:W3CDTF">2015-02-20T09:28:00Z</dcterms:modified>
  <cp:revision>2</cp:revision>
  <dc:subject/>
  <dc:title>51 Ферменты</dc:title>
</cp:coreProperties>
</file>